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3.bp.blogspot.com/_Y8m29ZLX5ag/SUbFu_uH_II/AAAAAAAACUM/78ZEqQyhK0g/s400/FROSTY_COLOR_CONCEPT.jp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logcdn.com/www.tvsquad.com/media/2006/12/frosty-retro-0.jp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silviahartmann.com/background-tile/images/winter-wonderland-tile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images.google.com/imgres?imgurl=http://littleurbanites.com/blog/uploaded_images/normal_frosty0717-782120.jpg&amp;imgrefurl=http://littleurbanites.com/blog/2008_12_01_archive.html&amp;usg=__y6_I3mAr7UjVGRX6p-v_q-Z_2VE=&amp;h=300&amp;w=400&amp;sz=12&amp;hl=en&amp;start=2&amp;itbs=1&amp;tbnid=UtTwFiTchmsBdM:&amp;tbnh=93&amp;tbnw=124&amp;prev=/images%3Fq%3Dfrosty%252Bthe%252Bsnowman%26gbv%3D2%26hl%3Den%26safe%3Dactive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tatic.tvguide.com/MediaBin/Galleries/Editorial/081124/HolidayTVClassics/holiday-classics06frosty-snowman1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iloverubberstamps.com/4_sun_western_misc/141_word_bubble_lg.gif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blogcdn.com/www.tvsquad.com/media/2006/12/frosty-retro-9.jp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videodetective.com/photos/065/00276823_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illustrationinfo.com/tutorial_images/tutorial_wordbub6.jpg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.bp.blogspot.com/_Y8m29ZLX5ag/SUbFu_uH_II/AAAAAAAACUM/78ZEqQyhK0g/s400/FROSTY_COLOR_CONCEPT.jpg" TargetMode="External"/><Relationship Id="rId3" Type="http://schemas.openxmlformats.org/officeDocument/2006/relationships/hyperlink" Target="http://www.blogcdn.com/www.tvsquad.com/media/2006/12/frosty-retro-0.jpg" TargetMode="External"/><Relationship Id="rId4" Type="http://schemas.openxmlformats.org/officeDocument/2006/relationships/hyperlink" Target="http://silviahartmann.com/background-tile/images/winter-wonderland-tile.jpg" TargetMode="External"/><Relationship Id="rId5" Type="http://schemas.openxmlformats.org/officeDocument/2006/relationships/hyperlink" Target="http://images.google.com/imgres?imgurl=http://littleurbanites.com/blog/uploaded_images/normal_frosty0717-782120.jpg&amp;imgrefurl=http://littleurbanites.com/blog/2008_12_01_archive.html&amp;usg=__y6_I3mAr7UjVGRX6p-v_q-Z_2VE=&amp;h=300&amp;w=400&amp;sz=12&amp;hl=en&amp;start=2&amp;itbs=1&amp;tbnid=UtTwFiTchmsBdM:&amp;tbnh=93&amp;tbnw=124&amp;prev=/images%3Fq%3Dfrosty%252Bthe%252Bsnowman%26gbv%3D2%26hl%3Den%26safe%3Dactive" TargetMode="External"/><Relationship Id="rId6" Type="http://schemas.openxmlformats.org/officeDocument/2006/relationships/hyperlink" Target="http://static.tvguide.com/MediaBin/Galleries/Editorial/081124/HolidayTVClassics/holiday-classics06frosty-snowman1.jpg" TargetMode="External"/><Relationship Id="rId7" Type="http://schemas.openxmlformats.org/officeDocument/2006/relationships/hyperlink" Target="http://www.iloverubberstamps.com/4_sun_western_misc/141_word_bubble_lg.gif" TargetMode="External"/><Relationship Id="rId8" Type="http://schemas.openxmlformats.org/officeDocument/2006/relationships/hyperlink" Target="http://www.blogcdn.com/www.tvsquad.com/media/2006/12/frosty-retro-9.jpg" TargetMode="External"/><Relationship Id="rId9" Type="http://schemas.openxmlformats.org/officeDocument/2006/relationships/hyperlink" Target="http://www.videodetective.com/photos/065/00276823_.jpg" TargetMode="External"/><Relationship Id="rId10" Type="http://schemas.openxmlformats.org/officeDocument/2006/relationships/hyperlink" Target="http://www.illustrationinfo.com/tutorial_images/tutorial_wordbub6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10:00Z</dcterms:created>
  <dc:creator>tfisher</dc:creator>
  <dc:description/>
  <cp:keywords/>
  <dc:language>en-US</dc:language>
  <cp:lastModifiedBy>tfisher</cp:lastModifiedBy>
  <dcterms:modified xsi:type="dcterms:W3CDTF">2009-12-14T14:20:00Z</dcterms:modified>
  <cp:revision>4</cp:revision>
  <dc:subject/>
  <dc:title/>
</cp:coreProperties>
</file>